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>59/07   odbor dopra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Veřejnoprávní smlouva s obcí Litochov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září 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uzavřením veřejnoprávní smlouvy s obcí Litochovice na vykonávání přenesené působnosti silničního a speciální stavebního úřadu městem Strakonice namísto orgánů obce Litochovice v jejich správním obvodu. 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pacing w:before="120" w:after="0"/>
      <w:ind w:left="2127" w:hanging="2127"/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ěÚ C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36:00Z</dcterms:created>
  <dc:creator>iro</dc:creator>
  <dc:description/>
  <cp:keywords/>
  <dc:language>en-US</dc:language>
  <cp:lastModifiedBy>Miroslava Havrdová</cp:lastModifiedBy>
  <cp:lastPrinted>2016-09-12T11:36:00Z</cp:lastPrinted>
  <dcterms:modified xsi:type="dcterms:W3CDTF">2016-09-15T09:39:00Z</dcterms:modified>
  <cp:revision>5</cp:revision>
  <dc:subject/>
  <dc:title> </dc:title>
</cp:coreProperties>
</file>